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Приложение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к Порядку проведения конкурса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на присуждение в 2025 году премий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лучшим учителям образовательных организаций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Cs/>
        </w:rPr>
        <w:t>реализующих образовательные программы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 xml:space="preserve"> </w:t>
      </w:r>
      <w:r>
        <w:rPr>
          <w:bCs/>
        </w:rPr>
        <w:t xml:space="preserve">начального общего, основного общего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</w:rPr>
      </w:pPr>
      <w:r>
        <w:rPr>
          <w:bCs/>
        </w:rPr>
        <w:t>и среднего общего образования,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Cs/>
        </w:rPr>
        <w:t>за достижения в педагогическ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налитическая справка участника конкурса на присуждение премий лучшим учителям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достижения в педагогической деятельности в 2025 году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8"/>
        </w:rPr>
      </w:pPr>
      <w:r>
        <w:rPr>
          <w:i/>
          <w:sz w:val="24"/>
          <w:szCs w:val="28"/>
        </w:rPr>
        <w:t>фамилия, имя, отчество учителя (полностью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бразовательная организация (сокращенное наименование) 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 xml:space="preserve">Муниципальное образование </w:t>
      </w:r>
      <w:r>
        <w:rPr>
          <w:bCs/>
          <w:sz w:val="28"/>
          <w:szCs w:val="28"/>
        </w:rPr>
        <w:t>__________________________________________________________________</w:t>
      </w:r>
      <w:r>
        <w:rPr>
          <w:b/>
          <w:sz w:val="28"/>
          <w:szCs w:val="28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Должность учителя 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bCs/>
          <w:sz w:val="28"/>
          <w:szCs w:val="28"/>
        </w:rPr>
        <w:t>Стаж работы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u w:val="single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Учебная нагрузка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2"/>
          <w:szCs w:val="2"/>
          <w:u w:val="single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  <w:szCs w:val="28"/>
        </w:rPr>
        <w:t>Настоящим подтверждается, что учитель провел презентацию результатов педагогической деятельности и                   профессиональных достижений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(ссылка на презентацию)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реподаваемые предметы и классы, в которых работает учитель с указанием численности в них учащихся на конец учебного года в соответствии с классным журналом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2032"/>
        <w:gridCol w:w="2006"/>
        <w:gridCol w:w="1096"/>
        <w:gridCol w:w="1812"/>
        <w:gridCol w:w="1975"/>
        <w:gridCol w:w="1009"/>
        <w:gridCol w:w="1929"/>
        <w:gridCol w:w="2003"/>
      </w:tblGrid>
      <w:tr>
        <w:trPr>
          <w:trHeight w:val="273" w:hRule="atLeast"/>
        </w:trPr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bookmarkStart w:id="0" w:name="_Hlk165975036"/>
            <w:bookmarkEnd w:id="0"/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4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59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обучающихс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</w:t>
            </w:r>
          </w:p>
        </w:tc>
      </w:tr>
      <w:tr>
        <w:trPr>
          <w:trHeight w:val="27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outlineLvl w:val="0"/>
        <w:rPr/>
      </w:pPr>
      <w:r>
        <w:rPr>
          <w:b/>
          <w:sz w:val="28"/>
          <w:szCs w:val="28"/>
        </w:rPr>
        <w:t>Критерий «наличие методической разработки</w:t>
      </w:r>
      <w:r>
        <w:rPr>
          <w:b/>
          <w:sz w:val="28"/>
          <w:szCs w:val="28"/>
          <w:vertAlign w:val="superscript"/>
        </w:rPr>
        <w:t>1</w:t>
      </w:r>
      <w:r>
        <w:rPr>
          <w:b/>
          <w:sz w:val="28"/>
          <w:szCs w:val="28"/>
        </w:rPr>
        <w:t xml:space="preserve"> по преподаваемому предмету, имеющей положительное заключение по итогам апробации в профессиональном сообществе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елем прилагается аннотация методической разработки, подписанная учителем</w:t>
      </w:r>
      <w:r>
        <w:rPr>
          <w:i/>
          <w:sz w:val="28"/>
          <w:szCs w:val="28"/>
        </w:rPr>
        <w:t xml:space="preserve"> (не более 1 страницы текста, размер шрифта – 12, интервал - одинарный)</w:t>
      </w:r>
      <w:r>
        <w:rPr>
          <w:sz w:val="28"/>
          <w:szCs w:val="28"/>
        </w:rPr>
        <w:t>. В тексте аннотации должны быть ясно и четко изложены: основной замысел, структура содержания, использованные технологии и методы, показатели результативности методической разработки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ое участие в очных мероприятиях (открытые уроки, доклады, мастер-классы, семинары, конференции) по обмену педагогическим опытом, в ходе которых осуществлялась работа по презентации, продвижению, оценке методической разработки</w:t>
      </w:r>
    </w:p>
    <w:p>
      <w:pPr>
        <w:pStyle w:val="Normal"/>
        <w:numPr>
          <w:ilvl w:val="0"/>
          <w:numId w:val="0"/>
        </w:numPr>
        <w:ind w:left="1266" w:hanging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701"/>
        <w:gridCol w:w="3969"/>
        <w:gridCol w:w="1559"/>
        <w:gridCol w:w="4594"/>
      </w:tblGrid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униципальный/региональный, межрегиональный/всероссийский, международны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особ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зентации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а</w:t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>
          <w:trHeight w:val="21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Требования к методической разработке описаны в приложении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Положительные оценки методической разработки экспертным сообществом, в том числе результаты участия в конкурсах, на которых представлялась разработка или наличие коллег, работающих по методической разработке данного учителя или использующих отдельные его элементы, или внесение методических материалов учителя по теме разработки в региональный банк передового педагогического опыта</w:t>
      </w:r>
    </w:p>
    <w:p>
      <w:pPr>
        <w:pStyle w:val="Normal"/>
        <w:widowControl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0"/>
        <w:gridCol w:w="4090"/>
        <w:gridCol w:w="5126"/>
      </w:tblGrid>
      <w:tr>
        <w:trPr>
          <w:trHeight w:val="22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ровень, на котором представлялась разработк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муниципальный/региональный, межрегиональный уровень/всероссийский, международный)</w:t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и год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я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тверждающий документ</w:t>
            </w:r>
          </w:p>
        </w:tc>
      </w:tr>
      <w:tr>
        <w:trPr>
          <w:trHeight w:val="221" w:hRule="atLeast"/>
        </w:trPr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кладываются копии приказов, протоколов, выписок из протоколов, отзывов (рецензий), справок, грамот, дипломов, сертификатов и т.п.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Наличие публикаций, в которых получило отражение содержание методической разработки; размещение информации о методической разработке (на сайте образовательной организации, на сайте (сайтах) различных общественно-педагогических организаций (ассоциаций педагогов, методических объединений и т.п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2. Критерий «высокие (с позитивной динамикой за последние три года) результаты учебных достижений обучающихся, которые обучаются у участника конкурса»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Ежегодная положительная динамика успеваемости (%) обучающихся по итогам года по основному предмету преподавания в двух классах, в которых работает учитель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88"/>
        <w:gridCol w:w="2036"/>
        <w:gridCol w:w="1087"/>
        <w:gridCol w:w="1941"/>
        <w:gridCol w:w="2036"/>
        <w:gridCol w:w="1002"/>
        <w:gridCol w:w="2027"/>
        <w:gridCol w:w="2036"/>
      </w:tblGrid>
      <w:tr>
        <w:trPr>
          <w:trHeight w:val="273" w:hRule="atLeast"/>
        </w:trPr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5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(успеваемости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певаем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(успеваемости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2.2. Ежегодная положительная динамика качества обученности (%) обучающихся по итогам года по основному предмету преподавания в двух классах, в которых работает учител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87"/>
        <w:gridCol w:w="2036"/>
        <w:gridCol w:w="1088"/>
        <w:gridCol w:w="1941"/>
        <w:gridCol w:w="2036"/>
        <w:gridCol w:w="1002"/>
        <w:gridCol w:w="2027"/>
        <w:gridCol w:w="2036"/>
      </w:tblGrid>
      <w:tr>
        <w:trPr>
          <w:trHeight w:val="273" w:hRule="atLeast"/>
        </w:trPr>
        <w:tc>
          <w:tcPr>
            <w:tcW w:w="5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  <w:tc>
          <w:tcPr>
            <w:tcW w:w="5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(успеваемост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певаемости)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успеваемости)</w:t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42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 Отсутствуют обучающиеся, имеющие годовую отметку «2» по предметам, преподаваемым учителем во всех классах за последние три год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546"/>
        <w:gridCol w:w="1786"/>
        <w:gridCol w:w="1083"/>
        <w:gridCol w:w="2222"/>
        <w:gridCol w:w="1636"/>
        <w:gridCol w:w="1121"/>
        <w:gridCol w:w="2335"/>
        <w:gridCol w:w="1624"/>
      </w:tblGrid>
      <w:tr>
        <w:trPr>
          <w:trHeight w:val="273" w:hRule="atLeast"/>
        </w:trPr>
        <w:tc>
          <w:tcPr>
            <w:tcW w:w="5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4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309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кол-во «2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«2»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«2»</w:t>
            </w:r>
          </w:p>
        </w:tc>
      </w:tr>
      <w:tr>
        <w:trPr>
          <w:trHeight w:val="284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4. Результаты государственной итоговой аттестации обучающихся 9, 11 (12) классов или в 2022, или в 2023, или </w:t>
        <w:br/>
        <w:t>в 2024 годах:</w:t>
      </w:r>
    </w:p>
    <w:tbl>
      <w:tblPr>
        <w:tblW w:w="149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330"/>
        <w:gridCol w:w="2268"/>
        <w:gridCol w:w="1843"/>
        <w:gridCol w:w="2693"/>
        <w:gridCol w:w="2693"/>
        <w:gridCol w:w="2836"/>
      </w:tblGrid>
      <w:tr>
        <w:trPr>
          <w:trHeight w:val="329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 в класс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, сдававших экзамен по предме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, получивших удовлетворительные результаты по предмету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, получивших высокий результат (от 95 до 100 баллов) по итогам ГИА</w:t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3" w:hRule="atLeast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 xml:space="preserve">Все обучающиеся 4 класса получили удовлетворительные результаты по итогам освоения образовательных программ начального общего образования, ВПР и переведены в 5 класс </w:t>
      </w:r>
      <w:r>
        <w:rPr>
          <w:sz w:val="28"/>
          <w:szCs w:val="28"/>
        </w:rPr>
        <w:t>(для учителей начальных классов)</w:t>
      </w:r>
    </w:p>
    <w:tbl>
      <w:tblPr>
        <w:tblW w:w="149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3"/>
        <w:gridCol w:w="2774"/>
        <w:gridCol w:w="4504"/>
        <w:gridCol w:w="5006"/>
      </w:tblGrid>
      <w:tr>
        <w:trPr>
          <w:trHeight w:val="727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 выпуск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сть обучающихся в классе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конец года</w:t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>численность обучающихся, получивших удовлетворительные результаты по итогам освоения образовательных программ начального общего образования предмет</w:t>
            </w:r>
          </w:p>
        </w:tc>
      </w:tr>
      <w:tr>
        <w:trPr>
          <w:trHeight w:val="256" w:hRule="atLeast"/>
        </w:trPr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b/>
          <w:sz w:val="28"/>
          <w:szCs w:val="28"/>
        </w:rPr>
        <w:t>3. Критерий «высокие результаты внеурочной деятельности обучающихся по учебному предмету, который преподает участник конкурса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3.1. Организация внеурочной деятельности обучающихся (кружков, спортивных секций, научного общества. студий и др.) Положительная динамика охвата обучающихся (%) перечисленными формами внеурочной деятельност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tbl>
      <w:tblPr>
        <w:tblW w:w="15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2"/>
        <w:gridCol w:w="1282"/>
        <w:gridCol w:w="1942"/>
        <w:gridCol w:w="1101"/>
        <w:gridCol w:w="894"/>
        <w:gridCol w:w="1942"/>
        <w:gridCol w:w="1101"/>
        <w:gridCol w:w="918"/>
        <w:gridCol w:w="2030"/>
        <w:gridCol w:w="1101"/>
      </w:tblGrid>
      <w:tr>
        <w:trPr>
          <w:trHeight w:val="150" w:hRule="atLeast"/>
        </w:trPr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ружка, спортивной секции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учного общества,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удий и т.д.</w:t>
            </w:r>
          </w:p>
        </w:tc>
        <w:tc>
          <w:tcPr>
            <w:tcW w:w="4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3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4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150" w:hRule="atLeast"/>
        </w:trPr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(ы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обучающихся, посещающих зан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ий % охва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обучающихся, посещающих зан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ий % охвата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 обучающихся, посещающих занят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щий % охвата</w:t>
            </w:r>
          </w:p>
        </w:tc>
      </w:tr>
      <w:tr>
        <w:trPr>
          <w:trHeight w:val="150" w:hRule="atLeast"/>
        </w:trPr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8"/>
          <w:szCs w:val="28"/>
        </w:rPr>
        <w:t>3.2 Ежегодная положительная динамика численности участников перечневых мероприятий, утвержденных приказами Министерства просвещения Российской Федерации и Министерства образования и науки Республики Дагестан, (%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362"/>
        <w:gridCol w:w="4253"/>
        <w:gridCol w:w="4523"/>
      </w:tblGrid>
      <w:tr>
        <w:trPr>
          <w:trHeight w:val="147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мероприятия </w:t>
            </w:r>
            <w:r>
              <w:rPr>
                <w:i/>
                <w:sz w:val="28"/>
                <w:szCs w:val="28"/>
              </w:rPr>
              <w:t>(указать реквизиты приказа и номер мероприятия в нем)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147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%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%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%)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3. Подготовка победителей и призёров Всероссийской олимпиады школьников, олимпиады национально-регионального компонента (конференции, конкурсы, спортивные соревнования, выставки творческих работ учащихся (очные) за последние три года)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1308"/>
        <w:gridCol w:w="1276"/>
        <w:gridCol w:w="2693"/>
        <w:gridCol w:w="2410"/>
        <w:gridCol w:w="2268"/>
        <w:gridCol w:w="2835"/>
      </w:tblGrid>
      <w:tr>
        <w:trPr>
          <w:trHeight w:val="19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указать реквизиты приказа и номер мероприятия в нем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ас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этап ( муниципальный/региональный/ межрегиональный /заключительны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всероссийский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бедитель, призер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участника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>
          <w:trHeight w:val="194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ритерий «создание участником конкурса условий для приобретения обучающимися позитивного социального опыта, формирования гражданской позиции» (принцип подсчета: накопительный по сумме направлений; внутри направлений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3119"/>
        <w:gridCol w:w="3402"/>
      </w:tblGrid>
      <w:tr>
        <w:trPr>
          <w:trHeight w:val="463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казател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ебный год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1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Благоприятный психологический климат во всех классах, в которых работает учитель (как предметник), заключающийся в совокупности следующих услов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тсутствие мотивированных жалоб на учител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тсутствие постоянных или затяжных конфликтных ситуаций в классе с обучающимися (родителями)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–</w:t>
            </w:r>
            <w:r>
              <w:rPr>
                <w:bCs/>
                <w:sz w:val="28"/>
                <w:szCs w:val="28"/>
              </w:rPr>
              <w:t>отсутствие в классе обучающихся, часто пропускающих занятия учителя без уважительных причи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2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Благоприятный психологический климат в классе в период классного руководства учителя, заключающийся в совокупности следующих условий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тсутствие в классе не обучающихс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тсутствие в классе обучающихся, имеющих правонарушения и совершивших преступления;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отсутствие в классе обучающихся, нарушивших Закон Республики Дагестан от 3.11.2006 № 58 «О профилактике безнадзорности и правонарушений в Республике Дагестан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3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учителя по обучению и воспитанию на основе историко-культурных традиций народов Дагестана (показатель для классного руководителя или наставника класса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4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та учителя по пропаганде здорового образа жизни и организации спортивно-массовой занятости обучающихся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истема работы по пропаганде здорового образа жизни</w:t>
            </w:r>
            <w:r>
              <w:rPr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занятость не менее 75 % обучающихся класса в спортивных секциях, кружках. (Показатель для учителя физической культуры или классного руководител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.5.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Эффективность деятельности учителя по включению обучающихся в реализацию социально значимых проектов: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развитие Российского движения школьников, движение «Юнармия», волонтерство, помощь пожилым людям, инвалидам, детям-сиротам и д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развитие школьного музея;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формирование практических навыков трудового обучения, благоустройство территории, пришкольного участка, в том числе уход за памятниками и др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– </w:t>
            </w:r>
            <w:r>
              <w:rPr>
                <w:bCs/>
                <w:sz w:val="28"/>
                <w:szCs w:val="28"/>
              </w:rPr>
              <w:t>издание школьной газеты (периодического издания), работа школьного радио, ТВ-студии, команды КВН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4.6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bCs/>
                <w:sz w:val="28"/>
                <w:szCs w:val="28"/>
              </w:rPr>
              <w:t>Формы организации ученического самоуправления; результаты активного участия обучающихся в самоуправлении класса, школы; взаимодействие школьного, ученического сообщества с местными властными структурами с целью решения тех или иных проблем местного социума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5. Критерий «создание участником конкурса условий для адресной работы с различными категориями обучающихся (одаренные дети, дети из социально неблагополучных семей, дети, попавшие в трудные жизненные ситуации, дети из семей мигрантов, дети-сироты и дети, оставшиеся без попечения родителей, дети-инвалиды и дети с ограниченными возможностями здоровья, дети с девиантным (общественно опасным) поведением)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3119"/>
        <w:gridCol w:w="3402"/>
      </w:tblGrid>
      <w:tr>
        <w:trPr>
          <w:trHeight w:val="463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_Hlk168482734"/>
            <w:bookmarkStart w:id="2" w:name="_Hlk168482734"/>
            <w:bookmarkEnd w:id="2"/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ый год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1.</w:t>
            </w:r>
            <w:r>
              <w:rPr>
                <w:sz w:val="28"/>
                <w:szCs w:val="28"/>
              </w:rPr>
              <w:t xml:space="preserve"> Система работы учителя с обучающимися в уро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.2.</w:t>
            </w:r>
            <w:r>
              <w:rPr>
                <w:sz w:val="28"/>
                <w:szCs w:val="28"/>
              </w:rPr>
              <w:t xml:space="preserve"> Система работы учителя с обучающимися во внеурочной деятельно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3</w:t>
            </w:r>
            <w:r>
              <w:rPr>
                <w:sz w:val="28"/>
                <w:szCs w:val="28"/>
              </w:rPr>
              <w:t>. Результативность, эффективность работы учителя с обучающими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5.4</w:t>
            </w:r>
            <w:r>
              <w:rPr>
                <w:sz w:val="28"/>
                <w:szCs w:val="28"/>
              </w:rPr>
              <w:t xml:space="preserve">. Использование образовательных платформ для адресной работы с различными категориями обучающихся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ичие сетевого образовательного пространства деятельности учи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6. Критерий «обеспечение высокого качества организации образовательного процесса на основе эффективного использования участником конкурса различных образовательных технологий, в том числе дистанционных образовательных технологий или электронного обучения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3543"/>
        <w:gridCol w:w="3119"/>
        <w:gridCol w:w="3402"/>
      </w:tblGrid>
      <w:tr>
        <w:trPr>
          <w:trHeight w:val="601" w:hRule="atLeast"/>
          <w:cantSplit w:val="true"/>
        </w:trPr>
        <w:tc>
          <w:tcPr>
            <w:tcW w:w="5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чебный год</w:t>
            </w:r>
          </w:p>
        </w:tc>
      </w:tr>
      <w:tr>
        <w:trPr>
          <w:trHeight w:val="143" w:hRule="atLeast"/>
          <w:cantSplit w:val="true"/>
        </w:trPr>
        <w:tc>
          <w:tcPr>
            <w:tcW w:w="5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-20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-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-2024</w:t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1.</w:t>
            </w:r>
            <w:r>
              <w:rPr>
                <w:sz w:val="28"/>
                <w:szCs w:val="28"/>
              </w:rPr>
              <w:t xml:space="preserve"> Системное использование в образовательном процессе цифровых авторских (приобретенных) образовательных ресурсо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2.</w:t>
            </w:r>
            <w:r>
              <w:rPr>
                <w:sz w:val="28"/>
                <w:szCs w:val="28"/>
              </w:rPr>
              <w:t xml:space="preserve"> Системное использование в образовательном процессе самостоятельно созданных цифровых образовательных ресурсов, в том числе с привлечением учащихс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.3.</w:t>
            </w:r>
            <w:r>
              <w:rPr>
                <w:sz w:val="28"/>
                <w:szCs w:val="28"/>
              </w:rPr>
              <w:t xml:space="preserve"> Использование форм дистанционного обучения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использование элементов дистанционного обучения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участие в дистанционном обучении в базовых школа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4.</w:t>
            </w:r>
            <w:r>
              <w:rPr>
                <w:sz w:val="28"/>
                <w:szCs w:val="28"/>
              </w:rPr>
              <w:t xml:space="preserve"> Системная интеграция информационно-коммуникационных технологий в процесс преподавания конкретного предмета через проведение мастер-классов, выступлений на научно-методических мероприятиях (семинарах, конференциях, круглых столах, педагогических чтениях и пр.) на различных уровнях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ниципальный урове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зональный/региональный урове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ежрегиональный/федеральный/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ждународный 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6.5.</w:t>
            </w:r>
            <w:r>
              <w:rPr>
                <w:sz w:val="28"/>
                <w:szCs w:val="28"/>
              </w:rPr>
              <w:t xml:space="preserve"> Распространение собственного педагогического опыта работы посредством публикаций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муниципальный уровень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региональный урове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– </w:t>
            </w:r>
            <w:r>
              <w:rPr>
                <w:sz w:val="28"/>
                <w:szCs w:val="28"/>
              </w:rPr>
              <w:t>всероссийский уровен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7. Критерий «непрерывность профессионального развития учителя»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. Повышение квалификации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6348"/>
        <w:gridCol w:w="6199"/>
      </w:tblGrid>
      <w:tr>
        <w:trPr>
          <w:trHeight w:val="367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звание документа </w:t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звание образовательной организации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орой выдан документ</w:t>
            </w:r>
          </w:p>
        </w:tc>
      </w:tr>
      <w:tr>
        <w:trPr>
          <w:trHeight w:val="3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. Профессиональная активность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493"/>
        <w:gridCol w:w="5508"/>
      </w:tblGrid>
      <w:tr>
        <w:trPr>
          <w:trHeight w:val="73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участия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я, в котором учитель принимал участие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тверждающий докумен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риказы) </w:t>
            </w:r>
          </w:p>
        </w:tc>
      </w:tr>
      <w:tr>
        <w:trPr>
          <w:trHeight w:val="231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  <w:tc>
          <w:tcPr>
            <w:tcW w:w="7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3. Участие в очных профессиональных конкурсах</w:t>
      </w:r>
      <w:r>
        <w:rPr>
          <w:b/>
          <w:i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394"/>
        <w:gridCol w:w="3260"/>
        <w:gridCol w:w="3119"/>
        <w:gridCol w:w="2835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участ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конкурс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рове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униципальный/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иональный/федеральный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бедитель/призер/лауреат/</w:t>
              <w:br/>
              <w:t>финали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тверждающи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-20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-20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Сведения, представленные в справке о профессиональных достижениях участника </w:t>
      </w:r>
      <w:r>
        <w:rPr>
          <w:b/>
          <w:color w:val="000000"/>
          <w:sz w:val="28"/>
          <w:szCs w:val="28"/>
        </w:rPr>
        <w:t xml:space="preserve">конкурса </w:t>
      </w:r>
      <w:r>
        <w:rPr>
          <w:b/>
          <w:sz w:val="28"/>
          <w:szCs w:val="28"/>
        </w:rPr>
        <w:t>на присуждение премий лучшим учителям за достижения в педагогической деятельности в 2025 году, вер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Учитель (участник конкурса) ______________________________________             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(подпись)                                                                                               (ФИО)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Заместитель директора ОО    ______________________________________             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(подпись)                                                                                                (ФИО)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Директор ОО                           ______________________________________             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/>
        <w:t xml:space="preserve">(подпись)                                                                                                (ФИО)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М.П.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66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32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64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82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с отступом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eastAsia="Calibri"/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  <w:lang w:val="en-US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widowControl/>
    </w:pPr>
    <w:rPr>
      <w:b/>
      <w:bCs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Arial" w:hAnsi="Arial" w:cs="Arial"/>
      <w:color w:val="000000"/>
      <w:sz w:val="21"/>
      <w:szCs w:val="21"/>
    </w:rPr>
  </w:style>
  <w:style w:type="paragraph" w:styleId="Style18">
    <w:name w:val="Абзац списка"/>
    <w:basedOn w:val="Normal"/>
    <w:qFormat/>
    <w:pPr>
      <w:widowControl/>
      <w:autoSpaceDE w:val="true"/>
      <w:ind w:left="708" w:hanging="0"/>
    </w:pPr>
    <w:rPr>
      <w:sz w:val="24"/>
      <w:szCs w:val="24"/>
    </w:rPr>
  </w:style>
  <w:style w:type="paragraph" w:styleId="Style19">
    <w:name w:val="МОН основной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  <w:szCs w:val="24"/>
    </w:rPr>
  </w:style>
  <w:style w:type="paragraph" w:styleId="32">
    <w:name w:val="Основной текст 3"/>
    <w:basedOn w:val="Normal"/>
    <w:qFormat/>
    <w:pPr>
      <w:widowControl/>
      <w:autoSpaceDE w:val="true"/>
      <w:spacing w:before="0" w:after="120"/>
    </w:pPr>
    <w:rPr>
      <w:rFonts w:eastAsia="Calibri"/>
      <w:sz w:val="16"/>
      <w:szCs w:val="16"/>
      <w:lang w:val="en-US"/>
    </w:rPr>
  </w:style>
  <w:style w:type="paragraph" w:styleId="Style20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  <w:autoSpaceDE w:val="true"/>
    </w:pPr>
    <w:rPr>
      <w:rFonts w:eastAsia="Andale Sans UI"/>
      <w:kern w:val="2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15:44:00Z</dcterms:created>
  <dc:creator>Подлозная</dc:creator>
  <dc:description/>
  <cp:keywords/>
  <dc:language>en-US</dc:language>
  <cp:lastModifiedBy>Tamila Mirzoeva</cp:lastModifiedBy>
  <cp:lastPrinted>2025-07-16T11:23:00Z</cp:lastPrinted>
  <dcterms:modified xsi:type="dcterms:W3CDTF">2025-07-16T08:25:00Z</dcterms:modified>
  <cp:revision>28</cp:revision>
  <dc:subject/>
  <dc:title>Руководителю</dc:title>
</cp:coreProperties>
</file>